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9920348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6339168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7547558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30705876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